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na veřejnou zakázku malého rozsahu: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ev. č. zadavatele: 2026/Z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Malířské a natěračské práce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578" w:hanging="578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1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578" w:hanging="578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tbl>
      <w:tblPr>
        <w:tblW w:w="925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710"/>
        <w:gridCol w:w="1560"/>
        <w:gridCol w:w="2441"/>
      </w:tblGrid>
      <w:tr>
        <w:trPr>
          <w:trHeight w:val="525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bez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vč. 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užitý materiál</w:t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Hloubková penetrace</w:t>
              <w:tab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Škrábání omítk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Izolování (skvrny po vodě, krvi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truhlářské výrobky – ok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átěr - truhlářské výrobky - dveře, zárubně  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Sádrován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kovové výrobky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V …………………………… dne 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………………………………………</w:t>
      </w: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oprávněného zástupce účastník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9:00Z</dcterms:created>
  <dc:creator>nempe</dc:creator>
  <dc:description/>
  <cp:keywords/>
  <dc:language>en-US</dc:language>
  <cp:lastModifiedBy>Kačerová Jana,Ing.</cp:lastModifiedBy>
  <dcterms:modified xsi:type="dcterms:W3CDTF">2025-10-17T07:49:00Z</dcterms:modified>
  <cp:revision>17</cp:revision>
  <dc:subject/>
  <dc:title/>
</cp:coreProperties>
</file>